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Эта/та кни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повторить английский алфавит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знакомиться с указательными местоимениями единственного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i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>, тренироваться в их употреблен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 xml:space="preserve">: формировать любознательность и стремление расширять кругозор; </w:t>
      </w:r>
      <w:r>
        <w:rPr/>
        <w:t>мотивировать к самореализации в познавательной и учебной деятельности.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55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: ех.1, р.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английского алфавит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слов с сочетанием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етствии с рече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4, р.5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that?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-6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6, р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7, р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7, р.6, р.т. ех.2,3, р.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9:00Z</dcterms:created>
  <dc:creator>RUSS</dc:creator>
  <dc:description/>
  <cp:keywords/>
  <dc:language>en-US</dc:language>
  <cp:lastModifiedBy>1</cp:lastModifiedBy>
  <dcterms:modified xsi:type="dcterms:W3CDTF">2016-08-28T08:30:00Z</dcterms:modified>
  <cp:revision>6</cp:revision>
  <dc:subject/>
  <dc:title/>
</cp:coreProperties>
</file>